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0-оз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бственности Кондинского района в муниципальную собственность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Леуш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342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\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 основны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характеристики объе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мущества или ина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нформация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изирующа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алансовая стоимость, тыс.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местного самоуправления и должностных лиц местного самоуправления, муниципальных служащих, работников муниципальных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предприятий и учрежден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ы и оборудование (1 единиц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ул. Волгоградская, д. 13, с. Леуши, Кондин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разделу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2. Имущество, предназначенное для организации досуга и обеспеч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6"/>
              </w:rPr>
              <w:t xml:space="preserve">жителей поселения услугами организаций культуры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Машины и оборудование (10 единиц)</w:t>
            </w:r>
            <w:r>
              <w:rPr>
                <w:rStyle w:val="FootnoteCharacters"/>
                <w:rStyle w:val="FootnoteAnchor"/>
                <w:szCs w:val="26"/>
              </w:rPr>
              <w:footnoteReference w:id="3"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3"/>
                <w:szCs w:val="28"/>
              </w:rPr>
              <w:t>п. Дальний, Кондинский район, Ханты-Мансийский автономный округ – Югра</w:t>
            </w:r>
          </w:p>
          <w:p>
            <w:pPr>
              <w:pStyle w:val="Normal"/>
              <w:jc w:val="both"/>
              <w:rPr>
                <w:spacing w:val="-13"/>
                <w:szCs w:val="28"/>
              </w:rPr>
            </w:pPr>
            <w:r>
              <w:rPr>
                <w:spacing w:val="-13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5,3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6"/>
              </w:rPr>
              <w:t>2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6"/>
              </w:rPr>
              <w:t>Инструменты, производственный и хозяйственный инвентарь (7 единиц)</w:t>
            </w:r>
            <w:r>
              <w:rPr>
                <w:rStyle w:val="FootnoteCharacters"/>
                <w:rStyle w:val="FootnoteAnchor"/>
                <w:szCs w:val="26"/>
              </w:rPr>
              <w:footnoteReference w:id="4"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3"/>
                <w:szCs w:val="28"/>
              </w:rPr>
            </w:pPr>
            <w:r>
              <w:rPr>
                <w:spacing w:val="-13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6"/>
              </w:rPr>
              <w:t>32,5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.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Машины и оборудование (32 единицы)</w:t>
            </w:r>
            <w:r>
              <w:rPr>
                <w:rStyle w:val="FootnoteCharacters"/>
                <w:rStyle w:val="FootnoteAnchor"/>
                <w:szCs w:val="26"/>
              </w:rPr>
              <w:footnoteReference w:id="5"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3"/>
                <w:szCs w:val="28"/>
              </w:rPr>
              <w:t>ул. Советская, д. 60, с. Леуши, Кондин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37,2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6"/>
              </w:rPr>
              <w:t>2.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6"/>
              </w:rPr>
              <w:t>Инструменты, производственный и хозяйственный инвентарь (11 единиц)</w:t>
            </w:r>
            <w:r>
              <w:rPr>
                <w:rStyle w:val="FootnoteCharacters"/>
                <w:rStyle w:val="FootnoteAnchor"/>
                <w:szCs w:val="26"/>
              </w:rPr>
              <w:footnoteReference w:id="6"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6"/>
              </w:rPr>
              <w:t>28,3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.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Машины и оборудование (33 единицы)</w:t>
            </w:r>
            <w:r>
              <w:rPr>
                <w:rStyle w:val="FootnoteCharacters"/>
                <w:rStyle w:val="FootnoteAnchor"/>
                <w:szCs w:val="26"/>
              </w:rPr>
              <w:footnoteReference w:id="7"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ул. Центральная, д. 1, </w:t>
              <w:br/>
              <w:t>п. Лиственичный, Кондинский район, Ханты-Мансийский автономный округ – Югра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01,7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6"/>
              </w:rPr>
              <w:t>2.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6"/>
              </w:rPr>
              <w:t>Инструменты, производственный и хозяйственный инвентарь (10 единиц)</w:t>
            </w:r>
            <w:r>
              <w:rPr>
                <w:rStyle w:val="FootnoteCharacters"/>
                <w:rStyle w:val="FootnoteAnchor"/>
                <w:szCs w:val="26"/>
              </w:rPr>
              <w:footnoteReference w:id="8"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6"/>
              </w:rPr>
              <w:t>32,1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.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Машины и оборудование (165 единиц)</w:t>
            </w:r>
            <w:r>
              <w:rPr>
                <w:rStyle w:val="FootnoteCharacters"/>
                <w:rStyle w:val="FootnoteAnchor"/>
                <w:szCs w:val="26"/>
              </w:rPr>
              <w:footnoteReference w:id="9"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ул. Центральная, д. 20, </w:t>
              <w:br/>
              <w:t xml:space="preserve">п. Ягодный, Кондинский район, Ханты-Мансий-ский автономный округ – Югр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2 900,3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6"/>
              </w:rPr>
              <w:t>2.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6"/>
              </w:rPr>
              <w:t>Инструменты, производственный и хозяйственный инвентарь (204 единицы)</w:t>
            </w:r>
            <w:r>
              <w:rPr>
                <w:rStyle w:val="FootnoteCharacters"/>
                <w:rStyle w:val="FootnoteAnchor"/>
                <w:szCs w:val="26"/>
              </w:rPr>
              <w:footnoteReference w:id="10"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6"/>
              </w:rPr>
              <w:t>841,0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.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рочие основные средства (3 единицы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6"/>
              </w:rPr>
              <w:footnoteReference w:id="11"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/>
                <w:sz w:val="28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3,6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по разделу 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8"/>
              </w:rPr>
              <w:t>4 852,5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342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. Имущество, предназначенное для сбора и вывоза бытовых отходов и мусо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струменты, производственный и хозяйственный инвентарь (10 единиц)</w:t>
            </w: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id="12"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. Леуши, Кондин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по разделу 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49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. Земельные участки, отнесенные к муниципальной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оселения в соответствии с федеральными закон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1 единица)</w:t>
            </w: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id="13"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ул. Школьная, д. 4, с. Леуши, Кондин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33,1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по разделу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166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5. Жилищный фонд социального использования для обеспечения малоимущих граждан, проживающих в поселении и нуждающихся в улучшении жилищных условий, жилыми помещениями на условиях договора социального найма,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 также имущество, необходимое для содержа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7"/>
                <w:szCs w:val="27"/>
              </w:rPr>
              <w:t>муниципального жилищного фонда</w:t>
            </w:r>
          </w:p>
        </w:tc>
      </w:tr>
      <w:tr>
        <w:trPr>
          <w:trHeight w:val="9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дания (помещения в зданиях) (20 единиц)</w:t>
            </w: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id="14"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. Леуши, Кондин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813,4</w:t>
            </w:r>
          </w:p>
        </w:tc>
      </w:tr>
      <w:tr>
        <w:trPr>
          <w:trHeight w:val="8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дания (помещения в зданиях) (7 единиц)</w:t>
            </w: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id="15"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п. Лиственничный, Кондин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109,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дания (помещения в зданиях) (1 единица)</w:t>
            </w: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id="16"/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п. Ягодный, Кондин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8"/>
              </w:rPr>
            </w:pPr>
            <w:r>
              <w:rPr>
                <w:rFonts w:cs="Times New Roman"/>
                <w:sz w:val="27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по разделу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935,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842,4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765" w:footer="0" w:bottom="567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ой 1.1.1 приложения 7 к решению Думы Кондинского района от 4 июня 2007 года № 391, согласованного решением Совета депутатов сельского поселения Леуши от  29 мая 2007 года № 22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1.1 – 2.1.10 приложения 7 к решению Думы Кондинского района от  4 июня 2007 года № 391, согласованного решением Совета депутатов сельского поселения Леуши от  29 мая 2007 года № 22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2.1 – 2.2.5 приложения 7 к решению Думы Кондинского района от  4 июня 2007 года № 391, согласованного решением Совета депутатов сельского поселения Леуши от  29 мая 2007 года № 22.</w:t>
      </w:r>
    </w:p>
    <w:p>
      <w:pPr>
        <w:pStyle w:val="Footnote"/>
        <w:rPr>
          <w:sz w:val="2"/>
          <w:szCs w:val="2"/>
        </w:rPr>
      </w:pPr>
      <w:r>
        <w:rPr>
          <w:sz w:val="2"/>
          <w:szCs w:val="2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3.1 – 2.3.28 приложения 7 к решению Думы Кондинского района от  4 июня 2007 года № 391, согласованного решением Совета депутатов сельского поселения Леуши от  29 мая 2007 года № 22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4.1 – 2.4.5 приложения 7 к решению Думы Кондинского района от  4 июня 2007 года № 391, согласованного решением Совета депутатов сельского поселения Леуши от  29 мая 2007 года № 22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5.1 – 2.5.28 приложения 7 к решению Думы Кондинского района от  4 июня 2007 года № 391, согласованного решением Совета депутатов сельского поселения Леуши от  29 мая 2007 года № 22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6.1 – 2.6.7 приложения 7 к решению Думы Кондинского района от  4 июня 2007 года № 391, согласованного решением Совета депутатов сельского поселения Леуши от  29 мая 2007 года № 22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7.1 – 2.7.87 приложения 7 к решению Думы Кондинского района от  4 июня 2007 года № 391, согласованного решением Совета депутатов сельского поселения Леуши от  29 мая 2007 года № 22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8.1 – 2.8.53 приложения 7 к решению Думы Кондинского района от  4 июня 2007 года № 391, согласованного решением Совета депутатов сельского поселения Леуши от  29 мая 2007 года № 22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9.1 – 2.9.2 приложения 7 к решению Думы Кондинского района от  4 июня 2007 года № 391, согласованного решением Совета депутатов сельского поселения Леуши от  29 мая 2007 года № 22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соответствии со строкой 3.1.1 приложения 7 к решению Думы Кондинского района от  4 июня 2007 года № 391, согласованного решением Совета депутатов сельского поселения Леуши от  29 мая 2007 года № 22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соответствии со строкой 4.1 приложения 7 к решению Думы Кондинского района от  4 июня 2007 года № 391, согласованного решением Совета депутатов сельского поселения Леуши от  29 мая 2007 года № 22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5"/>
          <w:szCs w:val="25"/>
        </w:rPr>
        <w:t>В соответствии со строками 5.1 – 5.20 приложения 7 к решению Думы Кондинского района от  4 июня 2007 года № 391, согласованного решением Совета депутатов сельского поселения Леуши от  29 мая 2007 года № 22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5"/>
          <w:szCs w:val="25"/>
        </w:rPr>
        <w:t>В соответствии со строками 5.21 – 5.27 приложения 7 к решению Думы Кондинского района от  4 июня 2007 года № 391, согласованного решением Совета депутатов сельского поселения Леуши от  29 мая 2007 года № 22.</w:t>
      </w:r>
    </w:p>
  </w:footnote>
  <w:footnote w:id="16">
    <w:p>
      <w:pPr>
        <w:pStyle w:val="Footnote"/>
        <w:jc w:val="both"/>
        <w:rPr>
          <w:sz w:val="25"/>
          <w:szCs w:val="25"/>
        </w:rPr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5"/>
          <w:szCs w:val="25"/>
        </w:rPr>
        <w:t>В соответствии со строкой 5.28 приложения 7 к решению Думы Кондинского района от  4 июня 2007 года № 391, согласованного решением Совета депутатов сельского поселения Леуши от  29 мая 2007 года № 22.</w:t>
      </w:r>
    </w:p>
    <w:p>
      <w:pPr>
        <w:pStyle w:val="Footnot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6:17:00Z</dcterms:created>
  <dc:creator>user</dc:creator>
  <dc:description/>
  <cp:keywords/>
  <dc:language>en-US</dc:language>
  <cp:lastModifiedBy>MinyaylovaIV</cp:lastModifiedBy>
  <cp:lastPrinted>2007-06-21T14:59:00Z</cp:lastPrinted>
  <dcterms:modified xsi:type="dcterms:W3CDTF">2007-07-03T08:00:00Z</dcterms:modified>
  <cp:revision>16</cp:revision>
  <dc:subject/>
  <dc:title/>
</cp:coreProperties>
</file>